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Z is a moderately sized 4-player map designed for 2v2 play. It is (supposed) to be based on the North Korea-South Korea DMZ, one of the most dangerous places in the world and ranking second (after Afghanistan) in concentration of mines, so you should keep your eyes open! Each side of the map has 3 supply docks, an oil derrick, oil refinery, reinforcement pad, and artillery platform. There are also 4 small supply piles in the middle of each of the safe connectors. The borders of each side are lined with guard towers for added defense.</w:t>
      </w:r>
    </w:p>
    <w:p>
      <w:pPr>
        <w:pStyle w:val="Normal"/>
        <w:rPr/>
      </w:pPr>
      <w:r>
        <w:rPr/>
      </w:r>
    </w:p>
    <w:p>
      <w:pPr>
        <w:pStyle w:val="Normal"/>
        <w:rPr/>
      </w:pPr>
      <w:r>
        <w:rPr/>
        <w:t>This map was made by Der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1:17:00Z</dcterms:created>
  <dc:creator>Martha Brown</dc:creator>
  <dc:description/>
  <dc:language>en-US</dc:language>
  <cp:lastModifiedBy>Martha Brown</cp:lastModifiedBy>
  <dcterms:modified xsi:type="dcterms:W3CDTF">2004-03-27T21:25:00Z</dcterms:modified>
  <cp:revision>1</cp:revision>
  <dc:subject/>
  <dc:title>DMZ is a moderately sized 4-player map designed for 2v2 play</dc:title>
</cp:coreProperties>
</file>